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ul. 1 Maja 9 w okresie od 01.06.2025 roku do 31.05.2026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141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użytkowa (m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>– Specjalista ds. infrastruktury i administ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016,60 m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30.04.2025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8628932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5-04-30T06:45:00Z</dcterms:modified>
  <cp:revision>9</cp:revision>
  <dc:subject/>
  <dc:title>RN-0602-01/8/1/02</dc:title>
</cp:coreProperties>
</file>